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pendenti e Praticant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tiva ex art. 13 D.Lgs 196/200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regio signore, gentile signora, a norma dell'articolo 13 del D.Lgs 196/2003, è Suo diritto essere informato sul fatto che i dati da Lei forniti saranno trattati esclusivamente per le finalità connesse alla Sua attività presso lo Studio Legale ……………… ed alla gestione giuslavoristica, fiscale, assistenziale e retributiva della sua posizione lavorativ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raccolti saranno trattati con e senza l’ausilio di strumenti informatic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Il conferimento dei dati è obbligatorio e il rifiuto a fornire i dati comporterà la mancata instaurazione del rapporto o il suo corretto svolgimento a norma di legg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da Lei forniti potranno essere esclusivamente conosciuti dai dipendenti e dai collaboratori dello Studio Legale, specificatamente autorizzati a trattare tali dati in qualità di incaricati al trattamento ex art. 30 D.Lgs 196/2003, ai soli fini sopra descritti. Gli incaricati sono tenuti al segreto e alla riservatezza anche sulla base di apposito regolamento intern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trettamente necessari per il perfezionamento delle operazioni di creazione della Sua busta paga e della relativa gestione fiscale e assistenziale, nonché di tutte le eventuali operazioni necessarie ai fini del corretto svolgimento della pratica professionale, potranno inoltre essere comunicati, rispettivamente, ad un professionista di fiducia e agli uffici giudiziari e professionali preposti.  I dati non saranno mai diffusi, salvo obblighi di legge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Il titolare del trattamento è l’Avv. ………………….., con Studio in ………………………….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In ogni momento potrà esercitare i Suoi diritti nei confronti del titolare del trattamento, ai sensi dell'art. 7 del D.Lgs 196/2003, che per Sua comodità si riporta integralmente: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09" w:top="902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ecreto Legislativo n. 196/2003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rt. 7 - Diritto di accesso ai dati personali ed altri diritti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1. 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2. L'interessato ha diritto di ottenere l'indicazione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) dell'origine dei dati personali;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b) delle finalità e modalità del trattamento;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) della logica applicata in caso di trattamento effettuato con l'ausilio di strumenti elettronici;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) degli estremi identificativi del titolare, dei responsabili e del rappresentante designato ai sensi dell'articolo 5, comma 2;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3. L'interessato ha diritto di ottenere:</w:t>
      </w:r>
    </w:p>
    <w:p>
      <w:pPr>
        <w:pStyle w:val="Normal"/>
        <w:ind w:left="180" w:right="1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) l'aggiornamento, la rettificazione ovvero, quando vi ha interesse, l'integrazione dei dati;</w:t>
      </w:r>
    </w:p>
    <w:p>
      <w:pPr>
        <w:pStyle w:val="Normal"/>
        <w:ind w:left="180" w:right="1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b)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ind w:left="180" w:right="1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ind w:left="180" w:right="1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4. L'interessato ha diritto di opporsi, in tutto o in parte:</w:t>
      </w:r>
    </w:p>
    <w:p>
      <w:pPr>
        <w:pStyle w:val="Normal"/>
        <w:ind w:left="180" w:right="1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) per motivi legittimi al trattamento dei dati personali che lo riguardano, ancorché pertinenti allo scopo della raccolta;</w:t>
      </w:r>
    </w:p>
    <w:p>
      <w:pPr>
        <w:pStyle w:val="Normal"/>
        <w:ind w:left="180" w:right="1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b) al trattamento di dati personali che lo riguardano a fini di invio di materiale pubblicitario o di vendita diretta o per il compimento di ricerche di mercato o di comunicazione commerciale.</w:t>
      </w:r>
    </w:p>
    <w:p>
      <w:pPr>
        <w:sectPr>
          <w:type w:val="continuous"/>
          <w:pgSz w:w="11906" w:h="16838"/>
          <w:pgMar w:left="1418" w:right="1134" w:gutter="0" w:header="709" w:top="902" w:footer="0" w:bottom="1247"/>
          <w:cols w:num="2" w:equalWidth="false" w:sep="false">
            <w:col w:w="4323" w:space="378"/>
            <w:col w:w="46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lla base di quanto sopra riportato, apponendo la Sua firma in calce, Lei dà atto di aver ricevuto la presente informativa resa ai sensi dell’art. 13 D.Lgs 196/2003 ed esprime il consenso al trattamento dei dati, ed in particolare al trattamento di dati sensibili e giudiziari, secondo le modalità e per le finalità sopra citat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ttà, li 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Firma dell’interessato 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8" w:right="1134" w:gutter="0" w:header="709" w:top="902" w:footer="0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i/>
        <w:i/>
        <w:iCs/>
        <w:sz w:val="32"/>
      </w:rPr>
    </w:pPr>
    <w:r>
      <w:rPr>
        <w:i/>
        <w:iCs/>
        <w:sz w:val="32"/>
      </w:rPr>
      <w:t>SPAZIO PER INTESTAZIONE</w:t>
    </w:r>
  </w:p>
  <w:p>
    <w:pPr>
      <w:pStyle w:val="Header"/>
      <w:rPr>
        <w:i/>
        <w:i/>
        <w:iCs/>
        <w:sz w:val="32"/>
      </w:rPr>
    </w:pPr>
    <w:r>
      <w:rPr>
        <w:i/>
        <w:iCs/>
        <w:sz w:val="32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5:02:00Z</dcterms:created>
  <dc:creator>corsinistefano</dc:creator>
  <dc:description/>
  <cp:keywords/>
  <dc:language>en-US</dc:language>
  <cp:lastModifiedBy>Stefano</cp:lastModifiedBy>
  <dcterms:modified xsi:type="dcterms:W3CDTF">2011-03-04T15:07:00Z</dcterms:modified>
  <cp:revision>4</cp:revision>
  <dc:subject/>
  <dc:title>Dipendenti e Praticanti Studio Legale Marzona</dc:title>
</cp:coreProperties>
</file>