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Century Gothic" w:hAnsi="Century Gothic" w:cs="Century Gothic"/>
          <w:b/>
          <w:b/>
          <w:bCs/>
          <w:shadow/>
          <w:sz w:val="32"/>
          <w:szCs w:val="32"/>
          <w:u w:val="single"/>
        </w:rPr>
      </w:pPr>
      <w:r>
        <w:rPr>
          <w:rFonts w:cs="Century Gothic" w:ascii="Century Gothic" w:hAnsi="Century Gothic"/>
          <w:b/>
          <w:bCs/>
          <w:shadow/>
          <w:sz w:val="32"/>
          <w:szCs w:val="32"/>
          <w:u w:val="single"/>
        </w:rPr>
        <w:t>Studio Legale Avv. ……………</w:t>
      </w:r>
    </w:p>
    <w:p>
      <w:pPr>
        <w:pStyle w:val="TextBody"/>
        <w:rPr>
          <w:rFonts w:ascii="Century Gothic" w:hAnsi="Century Gothic" w:cs="Century Gothic"/>
          <w:b/>
          <w:b/>
          <w:bCs/>
          <w:shadow/>
          <w:sz w:val="32"/>
          <w:szCs w:val="32"/>
          <w:u w:val="single"/>
        </w:rPr>
      </w:pPr>
      <w:r>
        <w:rPr>
          <w:rFonts w:cs="Century Gothic" w:ascii="Century Gothic" w:hAnsi="Century Gothic"/>
          <w:b/>
          <w:bCs/>
          <w:shadow/>
          <w:sz w:val="32"/>
          <w:szCs w:val="32"/>
          <w:u w:val="single"/>
        </w:rPr>
      </w:r>
    </w:p>
    <w:p>
      <w:pPr>
        <w:pStyle w:val="TextBody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Regole di comportamento per una corretta gestione </w:t>
      </w:r>
    </w:p>
    <w:p>
      <w:pPr>
        <w:pStyle w:val="TextBody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ella privacy e della sicurezza nei luoghi di lavoro</w:t>
      </w:r>
    </w:p>
    <w:p>
      <w:pPr>
        <w:pStyle w:val="TextBody"/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caps w:val="false"/>
          <w:smallCaps w:val="false"/>
          <w:sz w:val="18"/>
          <w:szCs w:val="18"/>
        </w:rPr>
        <w:t>Non comunicare a nessun soggetto non specificatamente autorizzato i dati personali comuni, sensibili, giudiziari, sanitari e/o altri dati, elementi, informazioni dei quali venite a conoscenza nell’esercizio delle vostre funzioni e mansioni presso lo Studio Legale. In caso di dubbio accertarsi sempre dal titolare del trattamento, se il soggetto cui devono essere comunicati i dati sia o meno autorizzato a riceverli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caps w:val="false"/>
          <w:smallCaps w:val="false"/>
          <w:sz w:val="18"/>
          <w:szCs w:val="18"/>
        </w:rPr>
        <w:t>Non comunicare dati inerenti le pratiche dello Studio alla stampa giornalistica e/o televisiva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caps w:val="false"/>
          <w:smallCaps w:val="false"/>
          <w:sz w:val="18"/>
          <w:szCs w:val="18"/>
        </w:rPr>
        <w:t>Fornire all’interessato l’informativa ex art. 13 al momento della raccolta dei suoi dati e farsi rilasciare il consenso. All’uopo utilizzare l’apposita modulistica di Studio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Cs/>
          <w:caps w:val="false"/>
          <w:smallCaps w:val="false"/>
          <w:sz w:val="18"/>
          <w:szCs w:val="18"/>
        </w:rPr>
        <w:t>C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hiudete a chiave il  vostro ufficio alla fine della giornata ed ogni volta  che vi assentate. Inoltre chiudete i documenti a chiave nei cassetti ogni volta che potete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Spegnere il computer se ci si assenta per un periodo di tempo lungo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Non lasciare lavori incompiuti sullo schermo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Non lasciare documenti sulla scrivania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. Riporre i fascicoli al loro posto al termine del trattamento, in particola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Salvaschermo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. Ogni postazione di lavoro deve avere il salvaschermo attivato, con richiesta di password per poter riprendere il controllo della postazion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 xml:space="preserve">Proteggere attentamente i dati. 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Bisogna prestare particolare attenzione ai dati importanti di cui si è personalmente responsabili. Poiché può risultare difficile distinguere tra dati normali e dati importanti, è buona norma trattare tutti i dati come se fossero importanti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Conservare supporti di memoria e stampe in luoghi sicuri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 xml:space="preserve">Maneggiare e custodire con cura le stampe di materiale riservato. 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Non lasciate accedere alle stampe persone non autorizzate. Distruggete personalmente le stampe quando non servono più o se esse siano solo delle “brutte copie” o bozze da ristampare perché errat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Prestate attenzione alle fotocopie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: fare fotocopie di documenti contenenti dati personali sensibili solo se strettamente necessario. Assicurarsi di non lasciare copie nella macchina e se necessario eliminare copie mal riuscite utilizzate, se in dotazione all’ufficio, una macchina distruggi-documenti (shredder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 xml:space="preserve">Non gettare nel cestino le stampe di documenti che possono contenere informazioni confidenziali. 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Se trattate dati di particolare riservatezza, considerate la possibilità di dotarvi di una macchina distruggi-documenti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Proteggere il proprio computer con una password. Abilitare ove possibile l’accesso tramite password e sostituirla almeno ogni tre mesi avendo cura di consegnarla al titolare ( o ad altro soggetto da questi delegato ) in busta chiusa.</w:t>
      </w:r>
    </w:p>
    <w:p>
      <w:pPr>
        <w:pStyle w:val="TextBody"/>
        <w:numPr>
          <w:ilvl w:val="0"/>
          <w:numId w:val="1"/>
        </w:numPr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  <w:t>Aggiornare l’antivirus o verificare l’efficienza della procedura di aggiornamento automatico. Lo stesso vale per gli aggiornamenti del Sistema Operativo.</w:t>
      </w:r>
    </w:p>
    <w:p>
      <w:pPr>
        <w:pStyle w:val="TextBody"/>
        <w:jc w:val="both"/>
        <w:rPr>
          <w:rFonts w:ascii="Tw Cen MT" w:hAnsi="Tw Cen MT" w:cs="Century Gothic"/>
          <w:i/>
          <w:i/>
          <w:iCs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i/>
          <w:iCs/>
          <w:caps w:val="false"/>
          <w:smallCaps w:val="false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entury Gothic" w:ascii="Tw Cen MT" w:hAnsi="Tw Cen MT"/>
          <w:caps w:val="false"/>
          <w:smallCaps w:val="false"/>
          <w:sz w:val="18"/>
          <w:szCs w:val="18"/>
          <w:u w:val="single"/>
        </w:rPr>
        <w:t>RAPPORTI CON I CLIENTI DELLO STUDIO PRESSO GLI UFFICI</w:t>
      </w:r>
      <w:r>
        <w:rPr>
          <w:rFonts w:cs="Century Gothic" w:ascii="Tw Cen MT" w:hAnsi="Tw Cen MT"/>
          <w:caps w:val="false"/>
          <w:smallCaps w:val="false"/>
          <w:sz w:val="18"/>
          <w:szCs w:val="18"/>
        </w:rPr>
        <w:t>.</w:t>
      </w:r>
    </w:p>
    <w:p>
      <w:pPr>
        <w:pStyle w:val="TextBody"/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caps w:val="false"/>
          <w:smallCaps w:val="false"/>
          <w:sz w:val="18"/>
          <w:szCs w:val="18"/>
        </w:rPr>
        <w:t>Quando si ricevono i clienti in studio, sincerarsi che nessun fascicolo, fotocopia o documento contenente dati personali, possa risaltare alla vista degli stessi; ove possibile capovolgere le facciate dei fascicoli di studio/cancelleria durante la conferenza col cliente; non abbandonare presso il fotocopiatore documenti leggibili, specie se la macchina si trova in una zona facilmente accessibile a terzi estranei allo studio (es. corridoio o servizi); tenere il telefax lontano dalla vista di chi non è incaricato.</w:t>
      </w:r>
    </w:p>
    <w:p>
      <w:pPr>
        <w:pStyle w:val="TextBody"/>
        <w:jc w:val="both"/>
        <w:rPr>
          <w:rFonts w:ascii="Tw Cen MT" w:hAnsi="Tw Cen MT" w:cs="Century Gothic"/>
          <w:caps w:val="false"/>
          <w:smallCaps w:val="false"/>
          <w:sz w:val="18"/>
          <w:szCs w:val="18"/>
        </w:rPr>
      </w:pPr>
      <w:r>
        <w:rPr>
          <w:rFonts w:cs="Century Gothic" w:ascii="Tw Cen MT" w:hAnsi="Tw Cen MT"/>
          <w:caps w:val="false"/>
          <w:smallCaps w:val="false"/>
          <w:sz w:val="18"/>
          <w:szCs w:val="18"/>
        </w:rPr>
      </w:r>
    </w:p>
    <w:p>
      <w:pPr>
        <w:pStyle w:val="TextBody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Tw Cen MT" w:hAnsi="Tw Cen MT"/>
          <w:sz w:val="18"/>
          <w:szCs w:val="18"/>
        </w:rPr>
        <w:t>Per ogni ulteriore informazione sulle modalità di comportamento da tenere sul luogo di lavoro e’ necessario far riferimento  al titolare del trattamento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Verdana" w:hAnsi="Verdana" w:cs="Verdana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3:00Z</dcterms:created>
  <dc:creator>corsinistefano</dc:creator>
  <dc:description/>
  <cp:keywords/>
  <dc:language>en-US</dc:language>
  <cp:lastModifiedBy>Stefano</cp:lastModifiedBy>
  <dcterms:modified xsi:type="dcterms:W3CDTF">2011-03-04T14:39:00Z</dcterms:modified>
  <cp:revision>5</cp:revision>
  <dc:subject/>
  <dc:title>STUDIO LEGALE AVV</dc:title>
</cp:coreProperties>
</file>